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zdraví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Sportovní aktivity – </w:t>
            </w:r>
            <w:r>
              <w:rPr>
                <w:i/>
                <w:color w:val="0000FF"/>
                <w:sz w:val="24"/>
                <w:szCs w:val="24"/>
              </w:rPr>
              <w:t>povinně volitelný předmět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. období - 8.a 9. ročník 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30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shd w:fill="FFFF99" w:val="clear"/>
              <w:rPr/>
            </w:pPr>
            <w:r>
              <w:rPr>
                <w:color w:val="0000FF"/>
              </w:rPr>
              <w:t xml:space="preserve">Cílové zaměření předmětu </w:t>
            </w:r>
            <w:r>
              <w:rPr>
                <w:color w:val="0000FF"/>
                <w:szCs w:val="28"/>
              </w:rPr>
              <w:t xml:space="preserve">Sportovní aktivity – </w:t>
            </w:r>
            <w:r>
              <w:rPr>
                <w:i/>
                <w:color w:val="0000FF"/>
                <w:sz w:val="24"/>
              </w:rPr>
              <w:t>povinně volitelný předmět</w:t>
            </w:r>
            <w:r>
              <w:rPr>
                <w:color w:val="0000FF"/>
              </w:rPr>
              <w:t xml:space="preserve"> v 8. a 9. ročníku ZV</w:t>
            </w:r>
          </w:p>
          <w:p>
            <w:pPr>
              <w:pStyle w:val="Normal"/>
              <w:shd w:fill="FFFF99" w:val="clear"/>
              <w:rPr/>
            </w:pPr>
            <w:r>
              <w:rPr>
                <w:b/>
                <w:sz w:val="22"/>
                <w:szCs w:val="22"/>
              </w:rPr>
              <w:t xml:space="preserve">Vzdělávání v předmětu Sportovní aktivity – </w:t>
            </w:r>
            <w:r>
              <w:rPr>
                <w:b/>
                <w:i/>
                <w:sz w:val="22"/>
                <w:szCs w:val="22"/>
              </w:rPr>
              <w:t xml:space="preserve">povinně volitelný předmět </w:t>
            </w:r>
            <w:r>
              <w:rPr>
                <w:b/>
                <w:sz w:val="22"/>
                <w:szCs w:val="22"/>
              </w:rPr>
              <w:t>v 8. a 9. ročníku směřuje k:</w: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rPr/>
            </w:pPr>
            <w:r>
              <w:rPr/>
              <w:t>poznávání významu tělesné a duševní zdatnosti pro zdraví a pracovní výkonnost a k osvojování způsobů jejího cíleného ovlivňování a hodnocení,</w: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rPr/>
            </w:pPr>
            <w:r>
              <w:rPr/>
              <w:t>rozvíjení základních pohybových dovedností a ke kultivaci pohybového projevu,</w: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rPr/>
            </w:pPr>
            <w:r>
              <w:rPr/>
              <w:t>poznávání vlastních fyzických a zdravotních předpokladů i pohybových možností,</w: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rPr/>
            </w:pPr>
            <w:r>
              <w:rPr/>
              <w:t>rozvíjení sociálních vztahů a rolí v pohybových činnostech a využívání fair paly jednání při pohybových činnostech i v běžném životě,</w: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rPr/>
            </w:pPr>
            <w:r>
              <w:rPr/>
              <w:t>vnímání radostných prožitků z (intenzivní) pohybové činnosti (individuální i ve skupině žáků) a k využívání pohybu pro tělesnou a duševní pohodu,</w: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rPr/>
            </w:pPr>
            <w:r>
              <w:rPr/>
              <w:t>osvojování dovedností organizovat jednoduché pohybové činnosti (soutěže) a k uplatňování zásad bezpečnosti při těchto aktivitách,</w: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rPr/>
            </w:pPr>
            <w:r>
              <w:rPr/>
              <w:t>poznávání zdrojů informací o tělesné výchově a sportu a jejich využívání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860"/>
        <w:gridCol w:w="3420"/>
        <w:gridCol w:w="1800"/>
        <w:gridCol w:w="2700"/>
      </w:tblGrid>
      <w:tr>
        <w:trPr>
          <w:tblHeader w:val="true"/>
          <w:trHeight w:val="81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Vzdělávací strategi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růřezové té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ezipředmětové vztahy</w:t>
            </w:r>
          </w:p>
        </w:tc>
      </w:tr>
      <w:tr>
        <w:trPr>
          <w:trHeight w:val="397" w:hRule="atLeast"/>
        </w:trPr>
        <w:tc>
          <w:tcPr>
            <w:tcW w:w="1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ovlivňující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1,5.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2,1.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</w:t>
            </w:r>
            <w:r>
              <w:rPr>
                <w:sz w:val="22"/>
              </w:rPr>
              <w:t>5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,6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ktivně vstupuje do organizace svého pohybového režimu, některé pohybové činnosti zařazuje pravidelně a s konkrétním úče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mostatně využívá osvojené kompenzační a relaxační techniky a sociální dovednosti k regeneraci organismu, překonání únavy a předcházení stresovým situac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siluje o zlepšení své tělesné zdatnosti, z nabídky zvolí vhodný rozvojový progr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amostatně se připraví před pohybovou činností a ukončí ji ve shodě s hlavní činností – zatěžovanými sva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dmítá drogy a jiné škodliviny jako neslučitelné se sportovní etikou a zdravím, upraví pohybovou aktivitu vzhledem k údajům o znečištění ovzduš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dává do souvislosti zdravotní a psychosociální rizika spojená se zneužíváním návykových látek a životní perspektivu mladého člověka, uplatňuje osvojené sociální dovednosti a modely chování při kontaktu se sociálně patologickými jevy ve škole i mimo ni, v případě potřeby vyhledá odbornou pomoc sobě nebo druh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uplatňuje vhodné a bezpečné chování i v méně známém prostředí sportovišť, přírody, silničního provozu, předvídá možná nebezpečí úrazu a přizpůsobí jim svou činno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rávné držení těla, zvyšování kloubní pohyblivosti, preventivní pohybová činnost, správné zapojení dech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elkové posilování svalového aparátu (prevence a korekce jednostranného zatížení a svalových dysbalancí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voj vytrvalosti, zdravotně orientovaná zdat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žák je schopen individuálního rozcvičení, strečink celého těla před a po ukončení hodiny, na závěr hodiny uvolnění nejzatíženějších partií tě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ogy a jiné škodliviny (anabolika, látky zvyšující fyzic. kondici a podporující růst sval. hmoty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akce těla při zhoršení rozptyl. podmínek, vhodná úprava pohyb. aktiv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známení žáků s vhodným a bezpeč. chováním na sport. akcích konaných ve škole i mimo ško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- zásady bezpečného používání sport. potřeb a nářad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sebepoznání a sebepojetí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psychohygie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nná vých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á vých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</w:tc>
      </w:tr>
      <w:tr>
        <w:trPr>
          <w:trHeight w:val="397" w:hRule="atLeast"/>
        </w:trPr>
        <w:tc>
          <w:tcPr>
            <w:tcW w:w="1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ovlivňující úroveň pohybových dovedností</w:t>
            </w:r>
          </w:p>
        </w:tc>
      </w:tr>
      <w:tr>
        <w:trPr>
          <w:trHeight w:val="65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4.2,4.3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4.4,6.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2,1.1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3,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v souladu s individuálními předpoklady osvojované pohybové dovednosti a tvořivě je aplikuje ve hře, soutěži, při rekreačních činnost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oudí provedení osvojované pohybové činnosti, označí zjevné nedostatky a jejich možné příči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- florbal</w:t>
            </w:r>
            <w:r>
              <w:rPr>
                <w:sz w:val="22"/>
              </w:rPr>
              <w:t xml:space="preserve"> – vedení míče, přihrávky, střelba, postupný a rychlý útok, osobní a zónová obrana, utkán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 basketbal –</w:t>
            </w:r>
            <w:r>
              <w:rPr>
                <w:sz w:val="22"/>
              </w:rPr>
              <w:t xml:space="preserve"> přihrávky, dribling, střelba, dvojtakt, útočné akce, osobní zónová obrana, utkán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 malá kopaná –</w:t>
            </w:r>
            <w:r>
              <w:rPr>
                <w:sz w:val="22"/>
              </w:rPr>
              <w:t xml:space="preserve"> přihrávky vnitřní stranou nohy, vedení míče, činnost brankáře – chytání míče, střelba z místa a z pohybu, obsazování hráče s míčem, bez míče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 odbíjená –</w:t>
            </w:r>
            <w:r>
              <w:rPr>
                <w:sz w:val="22"/>
              </w:rPr>
              <w:t xml:space="preserve"> odbití vrchem, spodem, podání, útočný úder – smeč, utkán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 softbal –</w:t>
            </w:r>
            <w:r>
              <w:rPr>
                <w:sz w:val="22"/>
              </w:rPr>
              <w:t xml:space="preserve"> přihrávky, nadhazování, odpal, utkán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 nohejbal –</w:t>
            </w:r>
            <w:r>
              <w:rPr>
                <w:sz w:val="22"/>
              </w:rPr>
              <w:t xml:space="preserve"> podání, přihrávky, zpracování míče, útočný úder, utk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- házená –</w:t>
            </w:r>
            <w:r>
              <w:rPr>
                <w:sz w:val="22"/>
              </w:rPr>
              <w:t xml:space="preserve"> přihrávky, trojtakt, střelba, obranné akce, útočné akce, utk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behodnocení v dané pohybové čin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ná a dodržuje pravidla dané pohybové čin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ami označí zjevné nedostatky a jejich příč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komunik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,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žívá osvojované názvosloví na úrovní cvičence, rozhodčího, diváka, čtenáře novin a časopisů, uživatele interne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munikace v TV (tělocvičné názvosloví osvojovaných činností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4.4,4.3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1,6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3,3.3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plňuje ve školních podmínkách základní olympijské myšlenky – čestné soupeření, pomoc handicapovaným, respekt k opačnému pohlaví, ochranu přírody při spor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hodne se na spolupráci i jednoduché taktice vedoucí k úspěchu družstva a dodržuje j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uje a uplatňuje práva a povinnosti vyplývající z role hráče, rozhodčího, diváka, organizáto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leduje určené prvky pohybové činnosti a výkony, eviduje je a vyhodno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organizuje samostatně i v týmu jednoduché turnaje, závody, turistické akce na úrovni školy, spolurozhoduje osvojované hry a soutěž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pracuje naměřená data a informace o pohybových aktivitách a podílí se na jejich prezenta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istorie olympijských h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V, ČOV, ODM (olympiáda dětí a mládež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ýmová hra dle platných či dohodnutých pravid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avidla osvojovaných pohybových činností a jejich aplikace při hře v po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atistická zjištění – měření délky, rychlosti, výšky, práce se stopkami, pásm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ktivní (samostatná) organizace prostoru a pohybových čin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ce s tabulkou (výsledkovou listinou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plňování příslušných d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tení potřebných d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jišťování potřebných d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morální rozvoj – řešení problémů a rozhodovací dovedno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7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9:35:00Z</dcterms:created>
  <dc:creator>Petr - Vodsloň</dc:creator>
  <dc:description/>
  <dc:language>en-US</dc:language>
  <cp:lastModifiedBy>tdm850</cp:lastModifiedBy>
  <cp:lastPrinted>2005-12-19T11:06:00Z</cp:lastPrinted>
  <dcterms:modified xsi:type="dcterms:W3CDTF">2006-06-15T11:15:00Z</dcterms:modified>
  <cp:revision>7</cp:revision>
  <dc:subject/>
  <dc:title>UČEBNÍ OSNOVY  FZŠ Mezi Školami</dc:title>
</cp:coreProperties>
</file>